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642336882"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2131272467"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32141615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915156085"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