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428571673"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605568974"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988799202"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2104720853"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712987282"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669685870"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84847901"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964960949"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