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143594083"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683264729"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1649691150"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940958101"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