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408215652"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252133861"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756165063"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078097160"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2058240434"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1310116792"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616497485"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798037763"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