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6183319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360073175"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736728838"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78140146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